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2554"/>
        <w:gridCol w:w="1134"/>
        <w:gridCol w:w="850"/>
        <w:gridCol w:w="850"/>
        <w:gridCol w:w="1276"/>
        <w:gridCol w:w="1134"/>
        <w:gridCol w:w="1559"/>
        <w:gridCol w:w="1418"/>
        <w:gridCol w:w="992"/>
        <w:gridCol w:w="850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ценочно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оздание условий для удовлетворения потребностей жителей Никольского района в получении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охвата  детей в возрасте  от 3 до 7 лет программам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воспитанников в возрасте до трех лет, посещаю</w:t>
              <w:softHyphen/>
              <w:t>щих 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9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ступность дошкольного образования для детей  в возрасте от полутора до 3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8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</w:tr>
      <w:tr>
        <w:trPr>
          <w:trHeight w:val="1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</w:tr>
      <w:tr>
        <w:trPr>
          <w:trHeight w:val="19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качественных условий воспитания и обучения детей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 (Обновление материально-технической базы образовательных организаций общего образования с целью внедрения целевой образовательной среды 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,6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здание (обновление) материально-технической базы для формирования у обучающихся современных технологических и гуманитарных навыков. 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 (Создание центров естественно-научной и технологической направленностей на базе образовательных организа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образовательного процесса в части не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6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1"/>
      </w:tblGrid>
      <w:tr>
        <w:trPr>
          <w:trHeight w:val="600" w:hRule="atLeast"/>
        </w:trPr>
        <w:tc>
          <w:tcPr>
            <w:tcW w:w="16017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хват единиц совокупн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269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696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до 3 л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 2 мес.до 3  лет, которым предоставлена возможность получать услуги дошкольного образования,  в общей численности детей от  2 мес до 3 лет.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- проце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етей в возрасте от  2 мес. до 3 лет, получающих дошкольную образовательную услугу, в общей численности детей от 2до 3 лет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 – численность    детей от 2 мес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ая  численность детей  от 2 мес. до 3 лет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хвата детей в возрасте 3-7 лет программами дошкольного образова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С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хвата 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</w:tr>
      <w:tr>
        <w:trPr>
          <w:trHeight w:val="4237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236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2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72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207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етей – инвалидов в возрасте от 1,5 до 7 лет, охваченных дошкольным образованием, в общей численности детей-инвалидов  такого возраста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06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детей-инвалидов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7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7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общеобразовательных учрежд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95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1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выпускников –инвалидов 9 и 11 классов, охваченных  профориентацией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5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 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детей-инвалидов, получающих дополните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51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такого возраст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8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2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обучающихся по ФГОС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2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дет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педагогических работников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руководителей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число мероприят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количество участник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3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финансов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всех обучаю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обучаю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педагогических работни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щеобразовательных организаций, оснащенных в целях внедрения  цифровой образовательной среды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оснащенных в целях внедрения  цифровой образовательной сред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ее количество обучающихс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ее количество педагогических работни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ее количество 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педагогов по предмету «Технология», 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9"/>
              <w:shd w:fill="auto" w:val="clear"/>
              <w:tabs>
                <w:tab w:val="clear" w:pos="708"/>
                <w:tab w:val="left" w:pos="2257" w:leader="none"/>
              </w:tabs>
              <w:spacing w:before="600" w:after="90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</w:t>
            </w:r>
            <w:r>
              <w:rPr>
                <w:color w:val="000000"/>
                <w:sz w:val="20"/>
                <w:szCs w:val="20"/>
              </w:rPr>
              <w:t>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9"/>
              <w:shd w:fill="auto" w:val="clear"/>
              <w:tabs>
                <w:tab w:val="clear" w:pos="708"/>
                <w:tab w:val="left" w:pos="2257" w:leader="none"/>
              </w:tabs>
              <w:snapToGrid w:val="false"/>
              <w:spacing w:before="600" w:after="9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-общее кол-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 центра «Точка рост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9"/>
              <w:shd w:fill="auto" w:val="clear"/>
              <w:spacing w:before="600" w:after="900"/>
              <w:rPr/>
            </w:pPr>
            <w:r>
              <w:rPr>
                <w:color w:val="000000"/>
                <w:sz w:val="20"/>
                <w:szCs w:val="20"/>
              </w:rPr>
              <w:t>Численность воспитанников в возрасте до трех лет, посещаю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Число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9"/>
              <w:shd w:fill="auto" w:val="clear"/>
              <w:spacing w:before="600" w:after="900"/>
              <w:rPr/>
            </w:pPr>
            <w:r>
              <w:rPr>
                <w:color w:val="000000"/>
                <w:sz w:val="20"/>
                <w:szCs w:val="20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29"/>
              <w:shd w:fill="auto" w:val="clear"/>
              <w:spacing w:before="600" w:after="900"/>
              <w:rPr/>
            </w:pPr>
            <w:r>
              <w:rPr>
                <w:color w:val="000000"/>
                <w:sz w:val="20"/>
                <w:szCs w:val="20"/>
              </w:rPr>
              <w:t>Показатель характеризует 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29"/>
              <w:shd w:fill="auto" w:val="clear"/>
              <w:spacing w:before="600" w:after="900"/>
              <w:rPr/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граждан положительно оценивших полученную услуг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общее кол-во граждан. обратившихся за услу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- проце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етей в возрасте от полутора  до 3 лет, получающих дошкольную образовательную услугу, в общей численности детей  в возрасте от полутора  до 3 лет, желающих получать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количестводетей в возрасте от полутора  до 3 лет, получающих дошкольную образовательную услуг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общая  численность детей  в возрасте от полутора  до 3 лет, желающих получать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7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учающихся,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07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учающихся, получающих начальное общее образ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722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722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Приложение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  <w:t xml:space="preserve">к постановлению администрации Никольског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  <w:t xml:space="preserve">муниципального района от      №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  <w:t xml:space="preserve">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районного бюджета</w:t>
      </w:r>
    </w:p>
    <w:tbl>
      <w:tblPr>
        <w:tblW w:w="151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25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63 32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2 8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1 565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7 585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3 90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3 905,90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50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 38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 807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433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 15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 150,50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 6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 81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 08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 06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 068,00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1 13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9 55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2 94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2 687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2 687,40</w:t>
            </w:r>
          </w:p>
        </w:tc>
      </w:tr>
      <w:tr>
        <w:trPr>
          <w:trHeight w:val="51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5 1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39 06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39 268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40 268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39 268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39 268,90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 5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15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365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5 365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36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365,6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 6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4 90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4 903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4 90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4 90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4 903,30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4 0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7 59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35 351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9 665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6 98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6 985,90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 85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 01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97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16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13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133,80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 81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 08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 06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 068,00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7 47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84 6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03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 784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 784,1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,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8 52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6 5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0 264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6 556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6 949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6 949,90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86 40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 66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 410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307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09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097,8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 81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08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 06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 068,0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4 42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 9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03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 784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 784,1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5 49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 086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10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,00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 44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 3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 086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10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 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 6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9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9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1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11 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 9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 6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 9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 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 6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7"/>
          <w:szCs w:val="27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4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20"/>
        <w:gridCol w:w="1800"/>
        <w:gridCol w:w="1620"/>
        <w:gridCol w:w="1620"/>
        <w:gridCol w:w="1980"/>
        <w:gridCol w:w="1757"/>
      </w:tblGrid>
      <w:tr>
        <w:trPr>
          <w:trHeight w:val="503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0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417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8 93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0 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5 66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2 69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8 476,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8 176,80</w:t>
            </w:r>
          </w:p>
        </w:tc>
      </w:tr>
      <w:tr>
        <w:trPr>
          <w:trHeight w:val="41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 92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29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 585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6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68,00</w:t>
            </w:r>
          </w:p>
        </w:tc>
      </w:tr>
      <w:tr>
        <w:trPr>
          <w:trHeight w:val="73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1 24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2 68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77 37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13 10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13 408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13 108,80</w:t>
            </w:r>
          </w:p>
        </w:tc>
      </w:tr>
      <w:tr>
        <w:trPr>
          <w:trHeight w:val="50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                      №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tbl>
      <w:tblPr>
        <w:tblW w:w="1645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86"/>
      </w:tblGrid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обеспечения 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5 1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06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26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268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268,90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1 5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1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3 6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9 4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74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9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946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946,60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 90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1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0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0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0</w:t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 41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1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0</w:t>
            </w:r>
          </w:p>
        </w:tc>
      </w:tr>
      <w:tr>
        <w:trPr>
          <w:trHeight w:val="8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0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..2020 года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21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3 76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 76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7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2020 года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Calibri"/>
        </w:rPr>
        <w:t xml:space="preserve"> 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61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начение показателя объёма услуги (работы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8 638,80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3 130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3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от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right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b/>
          <w:lang w:val="en-US"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2552"/>
        <w:gridCol w:w="1417"/>
        <w:gridCol w:w="992"/>
        <w:gridCol w:w="1276"/>
        <w:gridCol w:w="1276"/>
        <w:gridCol w:w="1134"/>
        <w:gridCol w:w="1134"/>
        <w:gridCol w:w="992"/>
        <w:gridCol w:w="1276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ценочно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 xml:space="preserve">Выявление и развитие молодых талантов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целевая поддержка одарен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-18 лет (%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 (Обновление материально-технической базы образовательных организаций общего образования с целью внедрения целевой образовательной среды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,63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(обновление) материально-технической базы для формирования у обучающихся современных технологических и гуманитарных навыков.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 (Создание и функционирование в общеобразовательных организациях, расположенных в сельской местности и малых городах, центров образования естественно-научной и технологической направленностей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образовательного процесса в части не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2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Средняя наполняемость классов в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30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в общеобразовательных учрежд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- 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ОУ, осуществляющих дистанционное обу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Удельный вес численности обучающихся, участников всероссийской олимпиады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выпуск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. № 163)</w:t>
            </w:r>
          </w:p>
        </w:tc>
      </w:tr>
      <w:tr>
        <w:trPr>
          <w:trHeight w:val="1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1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88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5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число мероприят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количество участник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финансовом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ОО, внедр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ую модель цифровой образовательно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7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всех обучающих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обучающих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педагогических работ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щеобразовательных организаций, оснащенных в целях внедрения  цифровой образовательной среды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оснащенных в целях внедрения  цифровой образовательной среды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ее количество обучающихс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ее количество педагогических работник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- количество образовательных организац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tabs>
                <w:tab w:val="clear" w:pos="708"/>
                <w:tab w:val="left" w:pos="2257" w:leader="none"/>
              </w:tabs>
              <w:spacing w:before="600" w:after="90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</w:t>
            </w:r>
            <w:r>
              <w:rPr>
                <w:color w:val="000000"/>
                <w:sz w:val="20"/>
                <w:szCs w:val="20"/>
              </w:rPr>
              <w:t>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tabs>
                <w:tab w:val="clear" w:pos="708"/>
                <w:tab w:val="left" w:pos="2257" w:leader="none"/>
              </w:tabs>
              <w:snapToGrid w:val="false"/>
              <w:spacing w:before="600" w:after="9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 центра «Точка рост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учающихся,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0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от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602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86"/>
      </w:tblGrid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еспечения 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74 0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07 5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5 3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9 6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6 985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6 985,90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 85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 0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9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133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133,8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 2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 5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06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068,00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7 47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 6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 5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2 6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 784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 784,10</w:t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8 5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6 5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0 2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6 5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6 949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6 949,9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 4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 6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 41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3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097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097,8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 2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 5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06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068,0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4 4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 97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 5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2 6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 784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 784,10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5 4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1 0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4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5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 6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3 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2 07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3 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4 6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4 618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4 618,70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 78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07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 59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0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5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3 5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4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0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5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5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0</w:t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0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8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0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8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0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0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0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05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056,50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8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0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8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0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0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 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8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9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255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255,60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 1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8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255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255,60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900,0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0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2 6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0 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1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 6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5 4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80 993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4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1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 6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35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1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регионального проекта «Цифровая образовательная среда» (обновление материально-технической базы образовательных организаций общего образования с целью внедрения цифровой образовательной среды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6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9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0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 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3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7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3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0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0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1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14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14,4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37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5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37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37,8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6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50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50,30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1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.12.2020 года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25"/>
        <w:gridCol w:w="1463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5 169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5 7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0 7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7 79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573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273,50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 2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 58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068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068,00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7 478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 78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2 4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1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.12.2020 года  №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 подпрограмме 2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и бюджетными образовательными учреждениям</w:t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60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 (работы)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8 998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209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9 759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2 034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2 035,3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2 036,30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ую категорию,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1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.12.2020 года  №   </w:t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1002"/>
      </w:tblGrid>
      <w:tr>
        <w:trPr>
          <w:trHeight w:val="35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</w:tr>
      <w:tr>
        <w:trPr>
          <w:trHeight w:val="3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91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1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211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</w:tr>
      <w:tr>
        <w:trPr>
          <w:trHeight w:val="39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</w:tr>
      <w:tr>
        <w:trPr>
          <w:trHeight w:val="37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7" w:right="67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A5A5A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A5A5A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1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3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6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4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4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7">
    <w:name w:val="Заголовок 2 занятия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5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9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6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7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8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9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0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8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12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2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10">
    <w:name w:val="Указатель2"/>
    <w:basedOn w:val="Normal"/>
    <w:qFormat/>
    <w:pPr>
      <w:suppressLineNumbers/>
    </w:pPr>
    <w:rPr>
      <w:rFonts w:cs="Mangal;Liberation Mono"/>
      <w:lang w:eastAsia="zh-CN"/>
    </w:rPr>
  </w:style>
  <w:style w:type="paragraph" w:styleId="123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23:00Z</dcterms:created>
  <dc:creator>User</dc:creator>
  <dc:description/>
  <cp:keywords/>
  <dc:language>en-US</dc:language>
  <cp:lastModifiedBy>user</cp:lastModifiedBy>
  <cp:lastPrinted>2020-12-21T10:45:00Z</cp:lastPrinted>
  <dcterms:modified xsi:type="dcterms:W3CDTF">2020-12-23T12:55:00Z</dcterms:modified>
  <cp:revision>10</cp:revision>
  <dc:subject/>
  <dc:title>ПРОЕКТ</dc:title>
</cp:coreProperties>
</file>